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NIP 966-211-72-20, </w:t>
      </w:r>
      <w:r>
        <w:rPr>
          <w:sz w:val="22"/>
          <w:szCs w:val="22"/>
        </w:rPr>
        <w:t>w imieniu którego występuje:</w:t>
      </w:r>
    </w:p>
    <w:p>
      <w:pPr>
        <w:pStyle w:val="Tekstpodstawowy2"/>
        <w:rPr>
          <w:szCs w:val="24"/>
        </w:rPr>
      </w:pPr>
      <w:r>
        <w:rPr>
          <w:b/>
          <w:sz w:val="22"/>
          <w:szCs w:val="22"/>
        </w:rPr>
        <w:t>Przedszkole Samorządowe Nr 58</w:t>
      </w:r>
      <w:bookmarkStart w:id="0" w:name="_Hlk216026940"/>
      <w:r>
        <w:rPr/>
        <w:t xml:space="preserve">, </w:t>
      </w:r>
      <w:bookmarkStart w:id="1" w:name="_Hlk216031157"/>
      <w:r>
        <w:rPr>
          <w:b/>
          <w:bCs/>
        </w:rPr>
        <w:t>ul. Palmowa 20A, 15-795 Białystok</w:t>
      </w:r>
      <w:bookmarkEnd w:id="0"/>
      <w:bookmarkEnd w:id="1"/>
      <w:r>
        <w:rPr>
          <w:b/>
          <w:bCs/>
        </w:rPr>
        <w:t xml:space="preserve"> </w:t>
      </w:r>
      <w:r>
        <w:rPr>
          <w:sz w:val="22"/>
          <w:szCs w:val="22"/>
        </w:rPr>
        <w:t xml:space="preserve">reprezentowane przez Dyrektora </w:t>
      </w:r>
      <w:r>
        <w:rPr>
          <w:b/>
          <w:sz w:val="22"/>
          <w:szCs w:val="22"/>
        </w:rPr>
        <w:t xml:space="preserve">Agnieszkę Marchel </w:t>
      </w:r>
      <w:r>
        <w:rPr>
          <w:sz w:val="22"/>
          <w:szCs w:val="22"/>
        </w:rPr>
        <w:t xml:space="preserve">zwane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/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4r., poz. 1320),, 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>i dostawę artykułów spożywczych (Pakiet IV RYBY) dla Przedszkola Samorządowe Nr 58</w:t>
      </w:r>
      <w:r>
        <w:rPr>
          <w:sz w:val="22"/>
          <w:szCs w:val="22"/>
        </w:rPr>
        <w:t xml:space="preserve">, </w:t>
        <w:br/>
      </w:r>
      <w:r>
        <w:rPr>
          <w:b/>
          <w:bCs/>
          <w:sz w:val="22"/>
          <w:szCs w:val="22"/>
        </w:rPr>
        <w:t>ul. Palmowa 20A, 15-795 Białystok</w:t>
      </w:r>
      <w:r>
        <w:rPr>
          <w:b/>
          <w:sz w:val="22"/>
          <w:szCs w:val="22"/>
        </w:rPr>
        <w:t xml:space="preserve">  w 2026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dmiotem umowy jest sprzedaż i dostawa artykułów spożywczych dla </w:t>
      </w:r>
      <w:r>
        <w:rPr>
          <w:bCs/>
          <w:sz w:val="22"/>
          <w:szCs w:val="22"/>
        </w:rPr>
        <w:t>Przedszkola Samorządowego Nr 58, ul. Palmowa 20A, 15-795 Białystok.</w:t>
      </w:r>
      <w:r>
        <w:rPr>
          <w:sz w:val="22"/>
          <w:szCs w:val="22"/>
        </w:rPr>
        <w:t>. Szczegółowe zestawienie artykułów i cen zawiera wypełniony przez Wykonawcę „wykaz artykułów” stanowiący Załącznik Nr 1d do niniejszej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Załącznik Nr 1d 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konawca zobowiązuje się dostarczać Zamawiającemu artykuły spożywcze w ilości i asortymencie zgodnie ze złożonym zamówieniem oraz w ustalonym przez strony terminie. Sprzedaż i dostawa artykułów spożywczych powinna być dokonywana przy zachowaniu warunków określonych </w:t>
        <w:br/>
        <w:t>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0"/>
        <w:jc w:val="both"/>
        <w:rPr/>
      </w:pPr>
      <w:r>
        <w:rPr>
          <w:sz w:val="22"/>
          <w:szCs w:val="22"/>
        </w:rPr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trzebowanie na poszczególne artykuły spożywcze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artykuły spożywcze dostarczane przez Wykonawcę powinny posiadać stosowne atesty </w:t>
        <w:br/>
        <w:t xml:space="preserve">i certyfikaty kwalifikujące je do spożycia. Dokumenty te należy udostępnić (dostarczyć) zamawiającemu na jego na żądanie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ykuły spożywcze oraz sposób ich dostawy do Zamawiającego muszą spełniać wymogi określone </w:t>
        <w:br/>
        <w:t>w stosownych przepis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mówić mniejszą ilość artykułów niż ujęto w Załączniku Nr 1d do umowy ze względu na aktualne potrzeby Zamawiającego nie ponosząc z tego tytułu żadnych skutków finansowych lub pra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ykuły będą dostarczane wg cen nie wyższych niż przedstawione w oferc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Wykonawca dostarczy zamówiony towar do magazynu artykułów żywnościowych Zamawiającego własnym transportem, na swój koszt i ryzyk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będzie dostarczał artykuły posiadające optymalny termin do spożycia oraz bez wad jakości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sz w:val="22"/>
          <w:szCs w:val="22"/>
        </w:rPr>
        <w:t>Odbiór jakościowy i ilościowy będzie odbywać się podczas dostawy w magazynie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jeżeli jakikolwiek element przedmiotu zamówienia nie będzie oryginalnie zapakowany </w:t>
        <w:br/>
        <w:t>i oznaczony zgodnie z obowiązując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braku realizacji przez Wykonawcę konkretnego zamówienia albo </w:t>
        <w:br/>
        <w:t>w przypadku dostarczenia produktów z nieodpowiednim okresem ważności lub nieprzyjęcia dostawy przez Zamawiającego z innej przyczyny Zamawiający może dokonać zakupu artykułów spożywczych 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dokonania przez Zamawiającego zakupu produktów zgodnie z ust. 3 niniejszego paragrafu Zamawiający może potrącić kwotę uiszczoną u innego dostawcy (sprzedawcy) artykułów spożywczych 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d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d do S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a cen będzie dopuszczalna jedynie w przypadku ustawowej zmiany stawek podatku VAT </w:t>
        <w:br/>
        <w:t>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atę zapłaty przyjmuje się datę obciążenia rachunku Zamawiającego.  </w:t>
      </w:r>
    </w:p>
    <w:p>
      <w:pPr>
        <w:pStyle w:val="Normal"/>
        <w:tabs>
          <w:tab w:val="clear" w:pos="708"/>
          <w:tab w:val="left" w:pos="-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o powyższym dowiedzi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rybie natychmiastowym, jeżeli Wykonawca nie wywiązuje się ze świadczonych dostaw zgodnie z umową, nienależycie wykonuje swoje zobowiązania umowne lub narusza postanowienia niniejszej umo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I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zapłaci Zamawiającemu karę w wysokości 10% łącznego wynagrodzenia (brutto), </w:t>
        <w:br/>
        <w:t>o którym mowa w § 13 ust. 2 umowy, gdy Zamawiający odstąpi od umowy z powodu okoliczności, za które odpowiada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3 ust. 2 umowy za każdy dzień opóźn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. Słonimska 1, 15-950 Białystok NIP: 966 – 211 – 72 – 2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dszkole Samorządowe Nr 58, ul. Palmowa 20A, 15-795 Białyst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6r. do 31.12.202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egzemplarzu dla każdej ż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WYKONAWCA: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3:00Z</dcterms:created>
  <dc:creator>EBonarska</dc:creator>
  <dc:description/>
  <cp:keywords/>
  <dc:language>en-US</dc:language>
  <cp:lastModifiedBy>Konrad</cp:lastModifiedBy>
  <cp:lastPrinted>2016-12-19T12:46:00Z</cp:lastPrinted>
  <dcterms:modified xsi:type="dcterms:W3CDTF">2025-12-09T21:02:00Z</dcterms:modified>
  <cp:revision>41</cp:revision>
  <dc:subject/>
  <dc:title>Załącznik Nr 3</dc:title>
</cp:coreProperties>
</file>